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4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154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юджетному прогнозу Нижегородской области</w:t>
      </w:r>
    </w:p>
    <w:p>
      <w:pPr>
        <w:pStyle w:val="Normal"/>
        <w:spacing w:lineRule="auto" w:line="240" w:before="0" w:after="0"/>
        <w:ind w:left="154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ый период</w:t>
      </w:r>
    </w:p>
    <w:p>
      <w:pPr>
        <w:pStyle w:val="Normal"/>
        <w:spacing w:lineRule="auto" w:line="240" w:before="0" w:after="0"/>
        <w:ind w:left="154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  <w:bookmarkStart w:id="0" w:name="RANGE!B1%3AN37"/>
      <w:bookmarkStart w:id="1" w:name="RANGE!B1%3AN37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2" w:name="RANGE!B1%3AN37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ельные расходы на финансовое обеспечение государственных программ Нижегородской области</w:t>
      </w:r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(млн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223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1036"/>
        <w:gridCol w:w="1029"/>
        <w:gridCol w:w="1030"/>
        <w:gridCol w:w="1201"/>
        <w:gridCol w:w="1201"/>
        <w:gridCol w:w="1201"/>
        <w:gridCol w:w="1202"/>
      </w:tblGrid>
      <w:tr>
        <w:trPr>
          <w:tblHeader w:val="true"/>
          <w:trHeight w:val="73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Наименование</w:t>
            </w:r>
          </w:p>
        </w:tc>
        <w:tc>
          <w:tcPr>
            <w:tcW w:w="1888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Годы</w:t>
            </w:r>
          </w:p>
        </w:tc>
      </w:tr>
      <w:tr>
        <w:trPr>
          <w:tblHeader w:val="true"/>
          <w:trHeight w:val="73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2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2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2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2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4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42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Всего расходы на реализацию государственных программ Нижегородской области, в том числе: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65 731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73 690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44 860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50 566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60 867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64 438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79 016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394 177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09 944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26 341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43 395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61 131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79 576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98 759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18 710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39 458,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61 036,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83 478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06 817,3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Развитие образования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3 589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8 333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9 396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0 356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2 177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Развитие здравоохранения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8 860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5 697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9 198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5 722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3 575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Социальная поддержка граждан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0 237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4 554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9 753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9 454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1 280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Государственная поддержка граждан по обеспечению жильем на территории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948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756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860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767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746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Обеспечение населения Нижегородской области качественными услугами в сфере жилищно-коммунального хозяйства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640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 427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 741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 395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 381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Содействие занятости населения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49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35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51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76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86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Охрана окружающей среды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422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39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86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28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13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Развитие лесного хозяйства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52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93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490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51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66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Развитие культуры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327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379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288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691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040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Сохранение, популяризация и государственная охрана объектов культурного наследия в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3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6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8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3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8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Информационное общество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504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674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478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482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475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Развитие физической культуры и спорта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 328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 628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 282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 745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 576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Развитие агропромышленного комплекса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169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115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 254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 472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705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Развитие транспортной системы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3 877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5 657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8 417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2 960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8 194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Развитие промышленности и инноваций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494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005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825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694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98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Управление государственным имуществом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 437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703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23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79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02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Управление государственными финансами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 023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 757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 933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 279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 960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Развитие предпринимательства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61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3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8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95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295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Развитие инвестиционного климата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65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82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83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03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606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Защита населения и территорий от чрезвычайных ситуаций, обеспечение пожарной безопасности и безопасности людей на водных объектах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110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967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123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828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750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Энергоэффективность и развитие энергетики Нижегородской области"</w:t>
            </w:r>
            <w:r>
              <w:rPr>
                <w:sz w:val="12"/>
                <w:vertAlign w:val="superscript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1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Развитие энергетики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0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0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9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7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Реализация государственной национальной политики на территории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9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9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Обеспечение общественного порядка и противодействие преступности в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00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13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69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67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67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Комплексные меры противодействия злоупотреблению  наркотиками и их незаконному обороту на территории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 программа "Развитие жилищного строительства и ликвидация аварийного жилищного фонда на территории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181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249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264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082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675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Создание новых мест в общеобразовательных организациях Нижегородской области в соответствии с прогнозируемой потребностью и современными условиями обучения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321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274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561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 114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971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Развитие туризма, промыслов и выставочно-конгрессной деятельности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420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617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89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20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10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Охрана животного мира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1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8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4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9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1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Капитальный ремонт образовательных организаций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883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169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849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385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09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Формирование современной городской среды на территории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441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101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649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72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80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Информационная среда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78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63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98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00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25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Предупреждение (профилактика) коррупции на территории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Научно-технологическое развитие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 871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030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151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751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623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региональная программа "Модернизация систем коммунальной инфраструктуры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427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13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рограмма "Развитие молодежной политики Нижегородской области"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38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53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86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06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>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12"/>
          <w:szCs w:val="28"/>
        </w:rPr>
        <w:t>Закончен срок действия реализации государственной программы 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1134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3:23:00Z</dcterms:created>
  <dc:creator>Зотова Мария В.</dc:creator>
  <dc:description/>
  <cp:keywords/>
  <dc:language>en-US</dc:language>
  <cp:lastModifiedBy>Баева Наталья Валерьевна</cp:lastModifiedBy>
  <cp:lastPrinted>2026-02-19T09:02:00Z</cp:lastPrinted>
  <dcterms:modified xsi:type="dcterms:W3CDTF">2026-02-19T07:18:00Z</dcterms:modified>
  <cp:revision>21</cp:revision>
  <dc:subject/>
  <dc:title/>
</cp:coreProperties>
</file>